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075894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345476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814301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4104069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