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40239909"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1990367998"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1821918109"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1905676653"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672979821"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1212252782"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1048790231"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