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561820710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099180473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731700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