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3895</wp:posOffset>
                </wp:positionH>
                <wp:positionV relativeFrom="paragraph">
                  <wp:posOffset>-683895</wp:posOffset>
                </wp:positionV>
                <wp:extent cx="1146175" cy="1078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1078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drawing>
                                <wp:inline distT="0" distB="0" distL="0" distR="0">
                                  <wp:extent cx="953135" cy="977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32" r="-3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135" cy="977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5pt;height:84.95pt;mso-wrap-distance-left:9.05pt;mso-wrap-distance-right:9.05pt;mso-wrap-distance-top:0pt;mso-wrap-distance-bottom:0pt;margin-top:-53.85pt;mso-position-vertical-relative:text;margin-left:-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drawing>
                          <wp:inline distT="0" distB="0" distL="0" distR="0">
                            <wp:extent cx="953135" cy="977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32" r="-3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3135" cy="977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cs="Arial"/>
        </w:rPr>
      </w:pPr>
      <w:r>
        <w:rPr>
          <w:rFonts w:cs="Arial"/>
        </w:rPr>
        <w:t xml:space="preserve">SHOES </w:t>
      </w:r>
      <w:r>
        <w:rPr>
          <w:rFonts w:cs="Arial"/>
          <w:sz w:val="24"/>
        </w:rPr>
        <w:t>(KS1)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Choose a favourite shoe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aw a picture of it and label the different parts.  Is there anything else you can label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400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lexi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flex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136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o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25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o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3872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hi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39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hi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96520</wp:posOffset>
                </wp:positionV>
                <wp:extent cx="908685" cy="3689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ubb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7.6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rub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954" w:type="dxa"/>
        <w:jc w:val="left"/>
        <w:tblInd w:w="1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5837" w:hRule="atLeast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34" w:firstLine="108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980690</wp:posOffset>
                      </wp:positionV>
                      <wp:extent cx="908685" cy="368935"/>
                      <wp:effectExtent l="0" t="0" r="0" b="0"/>
                      <wp:wrapNone/>
                      <wp:docPr id="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igi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234.7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igi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46050</wp:posOffset>
                      </wp:positionV>
                      <wp:extent cx="908685" cy="36893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eath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1.5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eath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877570</wp:posOffset>
                      </wp:positionV>
                      <wp:extent cx="908685" cy="36893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lasti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69.1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lasti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2340610</wp:posOffset>
                      </wp:positionV>
                      <wp:extent cx="908685" cy="368935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woo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84.3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oo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3072130</wp:posOffset>
                      </wp:positionV>
                      <wp:extent cx="908685" cy="368935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exti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241.9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exti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249170</wp:posOffset>
                      </wp:positionV>
                      <wp:extent cx="908685" cy="36893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ac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77.1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ac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37490</wp:posOffset>
                      </wp:positionV>
                      <wp:extent cx="908685" cy="368935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buck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8.7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buck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877570</wp:posOffset>
                      </wp:positionV>
                      <wp:extent cx="908685" cy="33782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slip-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6.6pt;mso-wrap-distance-left:9.05pt;mso-wrap-distance-right:9.05pt;mso-wrap-distance-top:0pt;mso-wrap-distance-bottom:0pt;margin-top:69.1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lip-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1517650</wp:posOffset>
                      </wp:positionV>
                      <wp:extent cx="908685" cy="368935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lopp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19.5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lopp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609090</wp:posOffset>
                      </wp:positionV>
                      <wp:extent cx="908685" cy="368935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or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26.7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r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805</wp:posOffset>
                </wp:positionH>
                <wp:positionV relativeFrom="paragraph">
                  <wp:posOffset>145415</wp:posOffset>
                </wp:positionV>
                <wp:extent cx="908685" cy="368935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h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45pt;mso-position-vertical-relative:text;margin-left:26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h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230</wp:posOffset>
                </wp:positionH>
                <wp:positionV relativeFrom="paragraph">
                  <wp:posOffset>151130</wp:posOffset>
                </wp:positionV>
                <wp:extent cx="908685" cy="36893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il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9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i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4005</wp:posOffset>
                </wp:positionH>
                <wp:positionV relativeFrom="paragraph">
                  <wp:posOffset>145415</wp:posOffset>
                </wp:positionV>
                <wp:extent cx="908685" cy="36893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u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4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du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66970</wp:posOffset>
                </wp:positionH>
                <wp:positionV relativeFrom="paragraph">
                  <wp:posOffset>151130</wp:posOffset>
                </wp:positionV>
                <wp:extent cx="908685" cy="36893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i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9pt;mso-position-vertical-relative:text;margin-left:39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i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en would you wear your shoe?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object w:dxaOrig="1860" w:dyaOrig="18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8.3pt;margin-top:30.4pt;width:56.7pt;height:57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9860544" r:id="rId4"/>
        </w:object>
        <w:object w:dxaOrig="1206" w:dyaOrig="11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7.9pt;margin-top:23.2pt;width:60.3pt;height:59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9284214" r:id="rId6"/>
        </w:object>
        <w:object w:dxaOrig="1130" w:dyaOrig="17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60.3pt;margin-top:16pt;width:47.05pt;height:71.5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2370943" r:id="rId8"/>
        </w:object>
        <w:object w:dxaOrig="1235" w:dyaOrig="13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7pt;margin-top:23.2pt;width:59.25pt;height:63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482416385" r:id="rId10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To go dancing </w:t>
        <w:tab/>
        <w:tab/>
        <w:t>In the sun</w:t>
        <w:tab/>
        <w:t xml:space="preserve">      To go running </w:t>
        <w:tab/>
        <w:t xml:space="preserve">          In the rain </w:t>
      </w:r>
    </w:p>
    <w:p>
      <w:pPr>
        <w:pStyle w:val="Normal"/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1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Resource provided by </w:t>
    </w:r>
    <w:hyperlink r:id="rId1">
      <w:r>
        <w:rPr>
          <w:rStyle w:val="InternetLink"/>
          <w:rFonts w:cs="Arial" w:ascii="Arial" w:hAnsi="Arial"/>
          <w:sz w:val="22"/>
          <w:szCs w:val="22"/>
        </w:rPr>
        <w:t>www.mylearning.org</w:t>
      </w:r>
    </w:hyperlink>
    <w:r>
      <w:rPr>
        <w:rFonts w:cs="Arial" w:ascii="Arial" w:hAnsi="Arial"/>
        <w:sz w:val="22"/>
        <w:szCs w:val="22"/>
      </w:rPr>
      <w:t xml:space="preserve"> © Northampton Museum and Art Galler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08:00Z</dcterms:created>
  <dc:creator>RStemp</dc:creator>
  <dc:description/>
  <cp:keywords/>
  <dc:language>en-US</dc:language>
  <cp:lastModifiedBy>Alison Hughes</cp:lastModifiedBy>
  <dcterms:modified xsi:type="dcterms:W3CDTF">2012-05-23T09:08:00Z</dcterms:modified>
  <cp:revision>2</cp:revision>
  <dc:subject/>
  <dc:title>SHOES (KS1)</dc:title>
</cp:coreProperties>
</file>