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270946648"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1661786021"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2602185"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745251054"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944443968"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835250574"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646979845"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