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882838230"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922717941"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2057615567"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548299450"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475883971"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225368101"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179821374"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