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29650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58418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262454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16724975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